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第四届山东省生物科技创新创业大赛参赛回执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7650</wp:posOffset>
                </wp:positionV>
                <wp:extent cx="78187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87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1220"/>
                              <w:gridCol w:w="1943"/>
                              <w:gridCol w:w="1417"/>
                              <w:gridCol w:w="2168"/>
                              <w:gridCol w:w="1659"/>
                              <w:gridCol w:w="1986"/>
                            </w:tblGrid>
                            <w:tr>
                              <w:trPr>
                                <w:trHeight w:val="599" w:hRule="exac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整体情况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9173" w:type="dxa"/>
                                  <w:gridSpan w:val="5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青岛农业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领队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易晓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系主任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516526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联络人（重要事项联络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可由领队或团队成员兼任）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易晓华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51652630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参加现场赛人数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计划住宿酒店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蓝海御华酒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计划预定房间数量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间双人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预计报到时间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日下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预计离开时间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日中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疫情防控期间入校信息（可自行添加，如不确定是否到场，请先填写上，防止无法进校）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身份证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易晓华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曲隽永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370203199912075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是否带车入校及车牌号</w:t>
                                  </w:r>
                                </w:p>
                              </w:tc>
                              <w:tc>
                                <w:tcPr>
                                  <w:tcW w:w="45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创新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（可自行添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成员为项目全体成员，非现场答辩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4"/>
                                    </w:rPr>
                                    <w:t>猪血多肽对缓解甘薯幼苗低温胁迫的效应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团队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曲隽永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3963926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王永政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5610485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王锋婷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7863930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指导教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隋炯明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>15953277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指导教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创业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（可自行添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成员为项目全体成员，非现场答辩人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项目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队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指导教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</w:rPr>
                                    <w:t>是否有校领导参加</w:t>
                                  </w:r>
                                </w:p>
                              </w:tc>
                              <w:tc>
                                <w:tcPr>
                                  <w:tcW w:w="10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Cs/>
                                    </w:rPr>
                                    <w:t>（如有，请列明领导姓名、职务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  <w:t>是否需要清真餐</w:t>
                                  </w:r>
                                </w:p>
                              </w:tc>
                              <w:tc>
                                <w:tcPr>
                                  <w:tcW w:w="10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;仿宋" w:hAnsi="仿宋_GB2312;仿宋" w:eastAsia="仿宋_GB2312;仿宋" w:cs="仿宋_GB2312;仿宋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</w:rPr>
                                    <w:t>（如有，请列明需要清真餐人数及姓名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65pt;height:595.3pt;mso-wrap-distance-left:9pt;mso-wrap-distance-right:9pt;mso-wrap-distance-top:0pt;mso-wrap-distance-bottom:0pt;margin-top:19.5pt;mso-position-vertical-relative:text;margin-left:113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1220"/>
                        <w:gridCol w:w="1943"/>
                        <w:gridCol w:w="1417"/>
                        <w:gridCol w:w="2168"/>
                        <w:gridCol w:w="1659"/>
                        <w:gridCol w:w="1986"/>
                      </w:tblGrid>
                      <w:tr>
                        <w:trPr>
                          <w:trHeight w:val="599" w:hRule="exac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整体情况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9173" w:type="dxa"/>
                            <w:gridSpan w:val="5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青岛农业大学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领队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易晓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系主任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5165263098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联络人（重要事项联络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可由领队或团队成员兼任）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易晓华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5165263098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参加现场赛人数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计划住宿酒店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蓝海御华酒店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计划预定房间数量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间双人间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预计报到时间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日下午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预计离开时间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2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日中午</w:t>
                            </w:r>
                          </w:p>
                        </w:tc>
                      </w:tr>
                      <w:tr>
                        <w:trPr>
                          <w:trHeight w:val="459" w:hRule="exac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疫情防控期间入校信息（可自行添加，如不确定是否到场，请先填写上，防止无法进校）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身份证号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易晓华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曲隽永</w:t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370203199912075115</w:t>
                            </w:r>
                          </w:p>
                        </w:tc>
                      </w:tr>
                      <w:tr>
                        <w:trPr>
                          <w:trHeight w:val="52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是否带车入校及车牌号</w:t>
                            </w:r>
                          </w:p>
                        </w:tc>
                        <w:tc>
                          <w:tcPr>
                            <w:tcW w:w="45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创新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（可自行添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成员为项目全体成员，非现场答辩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项目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猪血多肽对缓解甘薯幼苗低温胁迫的效应分析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团队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曲隽永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396392611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王永政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5610485380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王锋婷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7863930826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指导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隋炯明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>15953277247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项目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指导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创业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（可自行添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成员为项目全体成员，非现场答辩人</w:t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项目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队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指导教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>是否有校领导参加</w:t>
                            </w:r>
                          </w:p>
                        </w:tc>
                        <w:tc>
                          <w:tcPr>
                            <w:tcW w:w="10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</w:rPr>
                              <w:t>（如有，请列明领导姓名、职务）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  <w:t>是否需要清真餐</w:t>
                            </w:r>
                          </w:p>
                        </w:tc>
                        <w:tc>
                          <w:tcPr>
                            <w:tcW w:w="10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</w:rPr>
                            </w:pPr>
                            <w:r>
                              <w:rPr>
                                <w:rFonts w:eastAsia="仿宋_GB2312;仿宋"/>
                              </w:rPr>
                              <w:t>（如有，请列明需要清真餐人数及姓名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</w:pPr>
    <w:rPr>
      <w:rFonts w:ascii="Calibri" w:hAnsi="Calibri" w:eastAsia="宋体;SimSu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05:00Z</dcterms:created>
  <dc:creator>Administrator</dc:creator>
  <dc:description/>
  <cp:keywords/>
  <dc:language>en-US</dc:language>
  <cp:lastModifiedBy>易 晓华</cp:lastModifiedBy>
  <dcterms:modified xsi:type="dcterms:W3CDTF">2021-05-11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289A1E33843B28256F2A78D0B6757</vt:lpwstr>
  </property>
  <property fmtid="{D5CDD505-2E9C-101B-9397-08002B2CF9AE}" pid="3" name="KSOProductBuildVer">
    <vt:lpwstr>2052-11.1.0.10463</vt:lpwstr>
  </property>
</Properties>
</file>